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农业产业化发展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农业产业化及农产品加工法律法规及自治区有关农业产业化发展战略和发展政策，协助有关部门抓好农业产业基地和服务体系建设，完善基地、企业、农民合作社和农户之间的利益联结机制。落实乡村特色产业、农产品加工业、休闲农业、旅游农业和乡镇企业等农村二三产业发展的政策措施，指导开展农村创业创新工作，推进农村一二三产业融合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执行全市农业产业化经营和农产品加工业发展规划、政策并承担组织实施的具体工作，促进一二三产业融合发展；负责农业产业化经营、农产品加工企业发展情况调度与分析；指导农民和农业生产经营组织发展生产、加工、销售一体化经营；引导农业产业化龙头企业和农产品加工企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指导农业产业化布局和产业聚集，组织开展试点示范工作，指导农业产业化示范基地和园区工作。指导农业产业化经营，推进农产品精深加工业发展。负责农民专业合作社、家庭农场、农业产业化重点龙头企业、农产品加工业信息化建设、统计调查和经济运行分析；指导新型农业经营主体人才教育培训和信息化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坚持贯彻农村基本经营制度，执行农村土地承包政策，承担农村土地经营权流转指导服务工作，负责土地经营权流转备案工作；指导农村土地承包合同、土地经营权流转合同签订和履行，参与农村土地承包经营纠纷调解仲裁。贯彻执行农村宅基地相关法律法规及政策，落实闲置宅基地和闲置农房利用相关政策，参与农村宅基地分配、使用、流转和纠纷调解，承担农村宅基地相关业务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农村集体经济组织登记赋码和规范化建设，负责农村集体经济组织证书发放；指导农村集体资产资源建立管理台账；辅导农村集体经济组织成员认定及股权登记；辅导农村集体经济组织财务会计及财务核算与审计。指导农村集体经济组织建设和运行，落实发展壮大集体经济相关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农民专业合作社、家庭农场规范建立、运营、财务会计及人才培育，落实相关扶持政策；组织开展示范性农民专业合作社、家庭农场评定和监测；承担农村合作经济发展相关业务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开展农业社会化服务体系建设，指导农业生产性服务组织规范发展；承担农村经营管理信息化平台建设、运行和维护工作，收集、整理农村经营管理统计数据；辅导农村“一事一议”筹资筹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无公害农产品基地产地认定资料的收集、整理和提交；辅导无公害农产品、绿色食品、有机食品、农产品地理标志发展规划、政策和措施的编制；参与农产品“三品一标”公益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担法律法规授权和市农业农村局交办的其他公益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农业产业化发展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农业产业化指导科、农村土地指导科、农村经营指导科、农村集体经济服务科、农产品加工指导科、农业社会化服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4.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4.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24.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23.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7%</w:t>
      </w:r>
      <w:r>
        <w:rPr>
          <w:rFonts w:ascii="仿宋_GB2312" w:hAnsi="仿宋_GB2312" w:cs="仿宋_GB2312" w:eastAsia="仿宋_GB2312"/>
          <w:sz w:val="32"/>
          <w:szCs w:val="32"/>
        </w:rPr>
        <w:t>，主要原因是：我单位本年人员工资基数调增，人员经费增加；自治区农业生产发展资金（经营主体培训）项目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24.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3.62</w:t>
      </w:r>
      <w:r>
        <w:rPr>
          <w:rFonts w:ascii="仿宋_GB2312" w:hAnsi="仿宋_GB2312" w:cs="仿宋_GB2312" w:eastAsia="仿宋_GB2312"/>
          <w:sz w:val="32"/>
          <w:szCs w:val="32"/>
        </w:rPr>
        <w:t>万元，占</w:t>
      </w:r>
      <w:r>
        <w:rPr>
          <w:rFonts w:eastAsia="仿宋_GB2312" w:cs="仿宋_GB2312" w:ascii="仿宋_GB2312" w:hAnsi="仿宋_GB2312"/>
          <w:sz w:val="32"/>
          <w:szCs w:val="32"/>
        </w:rPr>
        <w:t>99.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5</w:t>
      </w:r>
      <w:r>
        <w:rPr>
          <w:rFonts w:ascii="仿宋_GB2312" w:hAnsi="仿宋_GB2312" w:cs="仿宋_GB2312" w:eastAsia="仿宋_GB2312"/>
          <w:sz w:val="32"/>
          <w:szCs w:val="32"/>
        </w:rPr>
        <w:t>万元，占</w:t>
      </w:r>
      <w:r>
        <w:rPr>
          <w:rFonts w:eastAsia="仿宋_GB2312" w:cs="仿宋_GB2312" w:ascii="仿宋_GB2312" w:hAnsi="仿宋_GB2312"/>
          <w:sz w:val="32"/>
          <w:szCs w:val="32"/>
        </w:rPr>
        <w:t>0.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23.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1.14</w:t>
      </w:r>
      <w:r>
        <w:rPr>
          <w:rFonts w:ascii="仿宋_GB2312" w:hAnsi="仿宋_GB2312" w:cs="仿宋_GB2312" w:eastAsia="仿宋_GB2312"/>
          <w:sz w:val="32"/>
          <w:szCs w:val="32"/>
        </w:rPr>
        <w:t>万元，占</w:t>
      </w:r>
      <w:r>
        <w:rPr>
          <w:rFonts w:eastAsia="仿宋_GB2312" w:cs="仿宋_GB2312" w:ascii="仿宋_GB2312" w:hAnsi="仿宋_GB2312"/>
          <w:sz w:val="32"/>
          <w:szCs w:val="32"/>
        </w:rPr>
        <w:t>97.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68</w:t>
      </w:r>
      <w:r>
        <w:rPr>
          <w:rFonts w:ascii="仿宋_GB2312" w:hAnsi="仿宋_GB2312" w:cs="仿宋_GB2312" w:eastAsia="仿宋_GB2312"/>
          <w:sz w:val="32"/>
          <w:szCs w:val="32"/>
        </w:rPr>
        <w:t>万元，占</w:t>
      </w:r>
      <w:r>
        <w:rPr>
          <w:rFonts w:eastAsia="仿宋_GB2312" w:cs="仿宋_GB2312" w:ascii="仿宋_GB2312" w:hAnsi="仿宋_GB2312"/>
          <w:sz w:val="32"/>
          <w:szCs w:val="32"/>
        </w:rPr>
        <w:t>2.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3.6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23.6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23.6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23.6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3.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3%</w:t>
      </w:r>
      <w:r>
        <w:rPr>
          <w:rFonts w:ascii="仿宋_GB2312" w:hAnsi="仿宋_GB2312" w:cs="仿宋_GB2312" w:eastAsia="仿宋_GB2312"/>
          <w:sz w:val="32"/>
          <w:szCs w:val="32"/>
        </w:rPr>
        <w:t>，主要原因是：我单位本年人员工资基数调增，人员经费增加；自治区农业生产发展资金（经营主体培训）项目经费增加，因此财政拨款收入支出总体与上年相比增加。与年初预算相比，年初预算数</w:t>
      </w:r>
      <w:r>
        <w:rPr>
          <w:rFonts w:eastAsia="仿宋_GB2312" w:cs="仿宋_GB2312" w:ascii="仿宋_GB2312" w:hAnsi="仿宋_GB2312"/>
          <w:sz w:val="32"/>
          <w:szCs w:val="32"/>
        </w:rPr>
        <w:t>39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3.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5%</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3.6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3.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3%</w:t>
      </w:r>
      <w:r>
        <w:rPr>
          <w:rFonts w:ascii="仿宋_GB2312" w:hAnsi="仿宋_GB2312" w:cs="仿宋_GB2312" w:eastAsia="仿宋_GB2312"/>
          <w:sz w:val="32"/>
          <w:szCs w:val="32"/>
        </w:rPr>
        <w:t>，主要原因是：我单位本年人员工资基数调增，人员经费支出增加；自治区农业生产发展资金（经营主体培训）项目经费支出增加，因此一般公共预算财政拨款支出与上年相比增加。与年初预算相比，年初预算数</w:t>
      </w:r>
      <w:r>
        <w:rPr>
          <w:rFonts w:eastAsia="仿宋_GB2312" w:cs="仿宋_GB2312" w:ascii="仿宋_GB2312" w:hAnsi="仿宋_GB2312"/>
          <w:sz w:val="32"/>
          <w:szCs w:val="32"/>
        </w:rPr>
        <w:t>39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3.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5%</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16.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0%</w:t>
      </w:r>
      <w:r>
        <w:rPr>
          <w:rFonts w:ascii="仿宋_GB2312" w:hAnsi="仿宋_GB2312" w:cs="仿宋_GB2312" w:eastAsia="仿宋_GB2312"/>
          <w:sz w:val="32"/>
          <w:szCs w:val="32"/>
          <w:lang w:val="en-US"/>
        </w:rPr>
        <w:t>，主要原因是：我单位本年工资基数调增，机关事业单位基本养老保险缴费基数增加，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关停破产企业医疗费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工基本医疗保险从卫生健康支出（类）行政事业单位医疗（款）事业单位医疗（项）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9%</w:t>
      </w:r>
      <w:r>
        <w:rPr>
          <w:rFonts w:ascii="仿宋_GB2312" w:hAnsi="仿宋_GB2312" w:cs="仿宋_GB2312" w:eastAsia="仿宋_GB2312"/>
          <w:sz w:val="32"/>
          <w:szCs w:val="32"/>
          <w:lang w:val="en-US"/>
        </w:rPr>
        <w:t>，主要原因是：我单位本年工资基数调增，公务员医疗补助缴费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30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主要原因是：我单位本年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自治区农业生产发展资金（经营主体培训）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6.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7%</w:t>
      </w:r>
      <w:r>
        <w:rPr>
          <w:rFonts w:ascii="仿宋_GB2312" w:hAnsi="仿宋_GB2312" w:cs="仿宋_GB2312" w:eastAsia="仿宋_GB2312"/>
          <w:sz w:val="32"/>
          <w:szCs w:val="32"/>
          <w:lang w:val="en-US"/>
        </w:rPr>
        <w:t>，主要原因是：我单位本年工资基数调增，住房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工基本医疗保险从本科目调整至卫生健康支出（类）行政事业单位医疗（款）行政单位医疗（项）中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农村合作经济（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业生产经新型经营主体培训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群众联谊活动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0.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8.86</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医疗费、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09</w:t>
      </w:r>
      <w:r>
        <w:rPr>
          <w:rFonts w:ascii="仿宋_GB2312" w:hAnsi="仿宋_GB2312" w:cs="仿宋_GB2312" w:eastAsia="仿宋_GB2312"/>
          <w:sz w:val="32"/>
          <w:szCs w:val="32"/>
        </w:rPr>
        <w:t>万元，包括：办公费、印刷费、邮电费、物业管理费、差旅费、劳务费、工会经费、福利费、公务用车运行维护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农业产业化发展中心（行政单位和参照公务员法管理事业单位）机关运行经费支出</w:t>
      </w:r>
      <w:r>
        <w:rPr>
          <w:rFonts w:eastAsia="仿宋_GB2312" w:cs="仿宋_GB2312" w:ascii="仿宋_GB2312" w:hAnsi="仿宋_GB2312"/>
          <w:sz w:val="32"/>
          <w:szCs w:val="32"/>
        </w:rPr>
        <w:t>32.0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6%</w:t>
      </w:r>
      <w:r>
        <w:rPr>
          <w:rFonts w:ascii="仿宋_GB2312" w:hAnsi="仿宋_GB2312" w:cs="仿宋_GB2312" w:eastAsia="仿宋_GB2312"/>
          <w:sz w:val="32"/>
          <w:szCs w:val="32"/>
        </w:rPr>
        <w:t>，主要原因是：我单位本年业务量增加，办公费、邮电费、差旅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9.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3.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637.8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2.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3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指导新型农业经营主体人才教育培训和信息化服务用车</w:t>
      </w:r>
      <w:r>
        <w:rPr>
          <w:rFonts w:eastAsia="仿宋_GB2312" w:cs="仿宋_GB2312" w:ascii="仿宋_GB2312" w:hAnsi="仿宋_GB2312"/>
          <w:sz w:val="32"/>
          <w:szCs w:val="32"/>
        </w:rPr>
        <w:t>1</w:t>
      </w:r>
      <w:r>
        <w:rPr>
          <w:rFonts w:ascii="仿宋_GB2312" w:hAnsi="仿宋_GB2312" w:cs="仿宋_GB2312" w:eastAsia="仿宋_GB2312"/>
          <w:sz w:val="32"/>
          <w:szCs w:val="32"/>
        </w:rPr>
        <w:t>辆；做好一事一议筹资筹劳监管等工作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6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68</w:t>
      </w:r>
      <w:r>
        <w:rPr>
          <w:rFonts w:ascii="仿宋_GB2312" w:hAnsi="仿宋_GB2312" w:cs="仿宋_GB2312" w:eastAsia="仿宋_GB2312"/>
          <w:sz w:val="32"/>
          <w:szCs w:val="32"/>
        </w:rPr>
        <w:t>万元。预算绩效管理取得的成效：一是实现了“制度完善、指标明确、考核科学、反馈及时”的既定目标，使项目资金在执行上严格遵守各项财经纪律，在使用上有依有据，严守法律底线、纪律底线、道德底线；二是完善绩效管理流程环节，使绩效管理制度得到改进和提高，保证项目绩效目标顺利完成。发现的问题及原因：一是从事绩效管理工作人员专业水平有待提高；二是绩效设定情况与项目实际执行缺少链接性，项目管理实施中缺少奖励与考核机制。下一步改进措施：一是加强单位会计制度和新预算法学习培训、提高绩效工作人员专业水平；二是严格按项目进度执行预算，增强预算的约束力和严肃性，实行项目考核机制。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农业农村局的下属二级预算单位，预算绩效管理整体支出绩效自评工作由主管单位农业农村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076</Words>
  <CharactersWithSpaces>771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19T06:4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AD5BA17D080451E9CD583FA5706A7B4_12</vt:lpwstr>
  </property>
  <property fmtid="{D5CDD505-2E9C-101B-9397-08002B2CF9AE}" pid="4" name="KSOProductBuildVer">
    <vt:lpwstr>2052-12.1.0.17827</vt:lpwstr>
  </property>
  <property fmtid="{D5CDD505-2E9C-101B-9397-08002B2CF9AE}" pid="5" name="Version">
    <vt:lpwstr>14</vt:lpwstr>
  </property>
</Properties>
</file>